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am K</w:t>
        <w:tab/>
        <w:tab/>
        <w:tab/>
        <w:t>November 200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Grade 6</w:t>
        <w:tab/>
        <w:tab/>
        <w:tab/>
        <w:t xml:space="preserve">Age: 11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of Birth:   September 17, 199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oodcock-Johnson Results</w:t>
        <w:tab/>
        <w:tab/>
        <w:t>Standard Battery</w:t>
        <w:tab/>
        <w:tab/>
        <w:t>Form 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es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Age Equivalency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Grade Equivalency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Letter-Word Identification 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1 yr 8 month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 6. 4  month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ssage Comp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cula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plied Problem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3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cta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riting Sampl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5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ience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10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cial Studi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umanities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2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8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21:20:00Z</dcterms:created>
  <dc:creator>PC User</dc:creator>
  <dc:description/>
  <cp:keywords/>
  <dc:language>en-US</dc:language>
  <cp:lastModifiedBy>S. Fewster</cp:lastModifiedBy>
  <cp:lastPrinted>2008-03-30T13:05:00Z</cp:lastPrinted>
  <dcterms:modified xsi:type="dcterms:W3CDTF">2008-11-22T22:06:00Z</dcterms:modified>
  <cp:revision>7</cp:revision>
  <dc:subject/>
  <dc:title>Adam K</dc:title>
</cp:coreProperties>
</file>